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4" w:type="dxa"/>
        <w:jc w:val="left"/>
        <w:tblInd w:w="-5" w:type="dxa"/>
        <w:tblLayout w:type="fixed"/>
        <w:tblCellMar>
          <w:top w:w="0" w:type="dxa"/>
          <w:left w:w="108" w:type="dxa"/>
          <w:bottom w:w="0" w:type="dxa"/>
          <w:right w:w="108" w:type="dxa"/>
        </w:tblCellMar>
      </w:tblPr>
      <w:tblGrid>
        <w:gridCol w:w="504"/>
        <w:gridCol w:w="3528"/>
        <w:gridCol w:w="3690"/>
        <w:gridCol w:w="3600"/>
        <w:gridCol w:w="3582"/>
      </w:tblGrid>
      <w:tr>
        <w:trPr>
          <w:trHeight w:val="34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dvanced  (5)=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ficient (4)=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earing Proficiency (3)=C</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vice (2)=D</w:t>
            </w:r>
          </w:p>
          <w:p>
            <w:pPr>
              <w:pStyle w:val="Normal"/>
              <w:jc w:val="center"/>
              <w:rPr>
                <w:b/>
                <w:b/>
                <w:bCs/>
                <w:sz w:val="20"/>
              </w:rPr>
            </w:pPr>
            <w:r>
              <w:rPr>
                <w:b/>
                <w:bCs/>
                <w:sz w:val="20"/>
              </w:rPr>
            </w:r>
          </w:p>
        </w:tc>
      </w:tr>
      <w:tr>
        <w:trPr>
          <w:trHeight w:val="1856" w:hRule="atLeast"/>
        </w:trPr>
        <w:tc>
          <w:tcPr>
            <w:tcW w:w="504" w:type="dxa"/>
            <w:tcBorders>
              <w:top w:val="single" w:sz="4" w:space="0" w:color="000000"/>
              <w:left w:val="single" w:sz="4" w:space="0" w:color="000000"/>
              <w:bottom w:val="single" w:sz="4" w:space="0" w:color="000000"/>
              <w:right w:val="single" w:sz="4" w:space="0" w:color="000000"/>
            </w:tcBorders>
            <w:shd w:fill="EEECE1" w:val="clear"/>
            <w:textDirection w:val="tbRl"/>
          </w:tcPr>
          <w:p>
            <w:pPr>
              <w:pStyle w:val="Normal"/>
              <w:ind w:left="113" w:right="113" w:hanging="0"/>
              <w:rPr>
                <w:sz w:val="20"/>
              </w:rPr>
            </w:pPr>
            <w:r>
              <w:rPr>
                <w:sz w:val="20"/>
              </w:rPr>
              <w:t>Instrumental Skills</w:t>
            </w:r>
          </w:p>
        </w:tc>
        <w:tc>
          <w:tcPr>
            <w:tcW w:w="3528"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Always holds instrument correctly with good embouchure, posture, air control, (stick or mallet grip) &amp; hand position. Care is taken w/instrument, equipment, music, accessories, consistent cleaning and maintenance routine.  Always demonstrates “rest and playing positions” as directed.</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8100" w:leader="none"/>
              </w:tabs>
              <w:rPr/>
            </w:pPr>
            <w:r>
              <w:rPr>
                <w:sz w:val="20"/>
              </w:rPr>
              <w:t xml:space="preserve">Demonstrates good posture, hand position, embouchure (stick and mallet grip), air control w/occasional lapses. Care is taken with instrument, equipment, accessories, consistent cleaning routine w/some lapses.  Demonstrates “rest and playing positions” as directed with some errors.  </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rPr>
            </w:pPr>
            <w:r>
              <w:rPr>
                <w:sz w:val="20"/>
              </w:rPr>
              <w:t xml:space="preserve">Demonstrates good posture, embouchure, air control and hand position most of the time.  Aware of proper care of instrument including cleaning and maintenance routines, but lacks consistency.  Demonstrates “rest and playing positions” most often with some errors.  </w:t>
            </w:r>
          </w:p>
        </w:tc>
        <w:tc>
          <w:tcPr>
            <w:tcW w:w="358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 xml:space="preserve">Demonstrates understanding posture, hand position, embouchure, but very inconsistent.  Student is careless with instrument at times, lacks regular cleaning maintenance routine.   Demonstrate understanding of “rest and playing positions” but very inconsistent in practice. </w:t>
            </w:r>
          </w:p>
        </w:tc>
      </w:tr>
      <w:tr>
        <w:trPr>
          <w:trHeight w:val="1388" w:hRule="atLeast"/>
        </w:trPr>
        <w:tc>
          <w:tcPr>
            <w:tcW w:w="50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rPr>
            </w:pPr>
            <w:r>
              <w:rPr>
                <w:sz w:val="20"/>
              </w:rPr>
              <w:t>Pitch/Melod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es a clear, focused consistent tone in all registers. Uses correct fingerings for required scales (rudiments). Uses correct fingerings for all notes including alternate and trill fingerings when appropriate.  Demonstrates awareness of key signature/accidentals without err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es a clear, focused consistent tone in all but extreme registers. Good posture, forms correct embouchure or grip.   Uses correct fingerings (rudiments) for most notes including alternate and trill fingerings.  Demonstrates awareness of key signatures/accidentals w/occasional erro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ne is good in comfortable registers and acceptable in other registers.  Shows evidence of proper posture, air support w/ some errors.  Uses correct fingerings for most notes but little knowledge of alternate or trill fingerings.  Demonstrates awareness of key signatures/accidentals w/ some errors.</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 has difficulty producing a good tone because of poor embouchure, air support, posture, and (or) hand position, etc.   Rudimentary knowledge of basic fingerings, accidentals, (rudiments).  Some awareness of key signature is evident but with many errors. </w:t>
            </w:r>
          </w:p>
        </w:tc>
      </w:tr>
      <w:tr>
        <w:trPr>
          <w:trHeight w:val="1134" w:hRule="atLeast"/>
        </w:trPr>
        <w:tc>
          <w:tcPr>
            <w:tcW w:w="504" w:type="dxa"/>
            <w:tcBorders>
              <w:top w:val="single" w:sz="4" w:space="0" w:color="000000"/>
              <w:left w:val="single" w:sz="4" w:space="0" w:color="000000"/>
              <w:bottom w:val="single" w:sz="4" w:space="0" w:color="000000"/>
              <w:right w:val="single" w:sz="4" w:space="0" w:color="000000"/>
            </w:tcBorders>
            <w:shd w:fill="EEECE1" w:val="clear"/>
            <w:textDirection w:val="tbRl"/>
          </w:tcPr>
          <w:p>
            <w:pPr>
              <w:pStyle w:val="Normal"/>
              <w:ind w:left="113" w:right="113" w:hanging="0"/>
              <w:rPr>
                <w:sz w:val="20"/>
              </w:rPr>
            </w:pPr>
            <w:r>
              <w:rPr>
                <w:sz w:val="20"/>
              </w:rPr>
              <w:t>Rhythm/Meter</w:t>
            </w:r>
          </w:p>
        </w:tc>
        <w:tc>
          <w:tcPr>
            <w:tcW w:w="3528"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Steady pulse is always evident when playing in any tempo or meter.  Plays and counts all rhythms accurately at any tempo. Demonstrates understanding of Counting skills (uses syllables) and makes meter/tempo changes w/out errors.</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Steady pulse is always evident and controlled at most tempos and meters.  Plays/counts most rhythms w/occasional errors.  Demonstrates understanding of meter by use of counting skills (uses syllables) makes meter/tempo changes with occasional errors.</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Steady pulse is evident and is most often controlled at moderate tempos.   Plays/counts most rhythms accurately with some errors. Demonstrates basic understanding of meter by counting skills (uses syllables) Makes meter/tempo changes with some difficulty.</w:t>
            </w:r>
          </w:p>
        </w:tc>
        <w:tc>
          <w:tcPr>
            <w:tcW w:w="358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Steady pulse is evident but poorly controlled. Plays/counts basic rhythms accurately at moderate tempos.  Demonstrates basic understanding of meter and counting (uses syllables) but inconsistent.  Makes meter/tempo changes with difficulty.</w:t>
            </w:r>
          </w:p>
        </w:tc>
      </w:tr>
      <w:tr>
        <w:trPr>
          <w:trHeight w:val="1568" w:hRule="atLeast"/>
        </w:trPr>
        <w:tc>
          <w:tcPr>
            <w:tcW w:w="50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rPr>
            </w:pPr>
            <w:r>
              <w:rPr>
                <w:sz w:val="20"/>
              </w:rPr>
              <w:t>Express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prets dynamics, articulations and expressive symbols accurately which result in coherent musical phrasing and nuance.  Attention to more than the stated dynamic/sign/symbol.  Always adjusts dynamics relative to entire ensemble and responsive to the conductor’s directio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Interprets dynamics, articulations and expressive symbols accurately which result in coherent musical phrasing and nuance most of the time.  Literal interpretation of the stated dynamic/symbol/sign.  Adjusts dynamics relative to entire ensemble and responsive to the conductor’s direction w/some lapses of atten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Interprets dynamics, articulations and expressive symbols with some errors and attempts play coherent musical phrases but lacks consistency.   Attempts to adjust dynamics relative to entire ensemble but lacks control, attempts to be responsive to the conductor’s direction but inconsisten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0"/>
              </w:rPr>
              <w:t>Elementary knowledge of dynamics articulations and expressive symbols.  Some attempt to play phrases, to play with section and entire ensemble but lacks control.  Awareness of dynamics/symbols and articulations but poor execution. Often unresponsive to conductor’s direction.</w:t>
            </w:r>
          </w:p>
        </w:tc>
      </w:tr>
      <w:tr>
        <w:trPr>
          <w:trHeight w:val="1490" w:hRule="atLeast"/>
        </w:trPr>
        <w:tc>
          <w:tcPr>
            <w:tcW w:w="50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rPr>
            </w:pPr>
            <w:r>
              <w:rPr>
                <w:sz w:val="20"/>
              </w:rPr>
              <w:t>Performance Skills</w:t>
            </w:r>
          </w:p>
        </w:tc>
        <w:tc>
          <w:tcPr>
            <w:tcW w:w="352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rPr>
            </w:pPr>
            <w:r>
              <w:rPr>
                <w:sz w:val="20"/>
              </w:rPr>
              <w:t xml:space="preserve">Student always focused on rehearsal/performance activities and performs his/her part, with attention to music and director.  Student always demonstrates responsiveness to director’s musical and artistic direction, musical content, and unified group concept.  </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rPr>
            </w:pPr>
            <w:r>
              <w:rPr>
                <w:sz w:val="20"/>
              </w:rPr>
              <w:t xml:space="preserve">Student almost always focused on rehearsal/performance activities and performs his/her part, with attention to music and director.  Student almost always demonstrates responsiveness to director’s musical and artistic direction, musical content, and unified group concept. </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0"/>
              </w:rPr>
            </w:pPr>
            <w:r>
              <w:rPr>
                <w:sz w:val="20"/>
              </w:rPr>
              <w:t xml:space="preserve">Student is often focused on rehearsal/performance activities and performs his/her part, with lapses of attention to music and director. Student often demonstrates responsiveness to director’s musical and artistic direction. Understanding of musical content, and unified group concept is evident but inconsistent. </w:t>
            </w:r>
          </w:p>
        </w:tc>
        <w:tc>
          <w:tcPr>
            <w:tcW w:w="358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0"/>
              </w:rPr>
              <w:t>Student is sometimes focused on rehearsal/performance activities, performs his/her part, with many lapses of attention to music and director.  Occasionally demonstrates responsiveness to director’s musical and artistic direction. Understanding of musical content and unified group concept is seldom evident.</w:t>
            </w:r>
          </w:p>
        </w:tc>
      </w:tr>
      <w:tr>
        <w:trPr>
          <w:trHeight w:val="1609" w:hRule="atLeast"/>
        </w:trPr>
        <w:tc>
          <w:tcPr>
            <w:tcW w:w="50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20"/>
              </w:rPr>
              <w:t>Form//Symbol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rPr>
              <w:t>Follows ‘road map’ w/out errors, including symbols, signs and other text directions. Correctly performs major sections of composition or arrangement and accurately conveys the musical meaning to listener.  Responds quickly, makes transitions smooth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Follows ‘road map’ w/occasional errors  (including symbols, signs and other text directions) . Correctly performs major sections of composition or arrangement and conveys the general musical meaning to listener.  Responds to tempo, dynamic and style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ollows ‘road map’ w/occasional errors (including symbols, signs and other text directions).  Performs major sections of arr. or composition and conveys the general musical but some difficulty with ‘flow’ and responding to tempo, dynamic and style transitions.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0"/>
              </w:rPr>
              <w:t>Student is aware of ‘road map’ including repeat signs, alt. endings, but often ignores them or forgets their meaning.  Performs major sections of composition or arr. but without ‘flow.’  Much difficulty with style, tempo and dynamic transitions.</w:t>
            </w:r>
          </w:p>
        </w:tc>
      </w:tr>
    </w:tbl>
    <w:p>
      <w:pPr>
        <w:pStyle w:val="Normal"/>
        <w:rPr>
          <w:sz w:val="20"/>
        </w:rPr>
      </w:pPr>
      <w:r>
        <w:rPr>
          <w:sz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11:00Z</dcterms:created>
  <dc:creator>Joel Knadler</dc:creator>
  <dc:description/>
  <cp:keywords/>
  <dc:language>en-US</dc:language>
  <cp:lastModifiedBy>knadlj</cp:lastModifiedBy>
  <cp:lastPrinted>2008-04-24T14:01:00Z</cp:lastPrinted>
  <dcterms:modified xsi:type="dcterms:W3CDTF">2008-04-25T19:27:00Z</dcterms:modified>
  <cp:revision>24</cp:revision>
  <dc:subject/>
  <dc:title>Advanced</dc:title>
</cp:coreProperties>
</file>